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Офисный с</w:t>
      </w:r>
      <w:r>
        <w:rPr>
          <w:rFonts w:cs="Arial" w:ascii="Arial" w:hAnsi="Arial"/>
          <w:b w:val="false"/>
          <w:sz w:val="20"/>
          <w:szCs w:val="20"/>
        </w:rPr>
        <w:t xml:space="preserve">ветильник светодиодный, встраиваемый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 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4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Напряжение сети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— 264  А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Частота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7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Коэффициент мощ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0,96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Потребляемый 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ток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35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ветодиодов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ой поток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&gt;8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сация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 %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ая силы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 косинусная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 до +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ХЛ 4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от воздействия окружающе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матический,   акрил не менее          3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аиваем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3,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урс работы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 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3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7780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01-23T11:38:00Z</dcterms:modified>
  <cp:revision>4</cp:revision>
  <dc:subject/>
  <dc:title>ОПРОСНЫЙ ЛИСТ №______</dc:title>
</cp:coreProperties>
</file>