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ветильник настенно-потолочный накладной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, светодиодная лампа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ок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2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а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ит для числа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Е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55Х-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Светораспре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ус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Подходит для монтажа на сте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Цвет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прозрач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6464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Ударопроч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20:00Z</dcterms:created>
  <dc:creator>VAD</dc:creator>
  <dc:description/>
  <dc:language>en-US</dc:language>
  <cp:lastModifiedBy>Степанов Игорь Александрович</cp:lastModifiedBy>
  <cp:lastPrinted>2014-01-20T10:17:00Z</cp:lastPrinted>
  <dcterms:modified xsi:type="dcterms:W3CDTF">2018-10-25T14:20:00Z</dcterms:modified>
  <cp:revision>2</cp:revision>
  <dc:subject/>
  <dc:title>ОПРОСНЫЙ ЛИСТ №______</dc:title>
</cp:coreProperties>
</file>